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БОУ – «Гимназия с. Большой Сардек им. К.Ф.Шакиро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кморского района Р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ьный план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овышению профессионального уровня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tt-RU"/>
        </w:rPr>
        <w:t>Галиевой Расимы Муллануровны,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tt-RU"/>
        </w:rPr>
        <w:t>учителя татарского языка и литературы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tt-RU"/>
        </w:rPr>
        <w:t>первой квалификационной категории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тем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творческих и индивидуальных способностей учащихся на уроках татарского языка и литератур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оспитание всесторонне развитой современной личности, приобщение учащихся к национальным культурным ценностям и традици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навыки самостоятельной познавательной и исследовательской деятельности, национального самосознания, чувства патриотизма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 Создать условия для проявления исследовательских  способностей учащихся на уроках татарского языка и литературы, формирования  способностей  учащихся к саморазвитию, к поисков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   Разработать и внедрить в практику своей работы методическое сопровождение по своему предм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    Организовать работу с  одаренными учащимися, привлечь их к участию в научно-практических конференциях, конкурсах, олимпиад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работы по реализации индивидуального плана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 Изучение литературы по проблеме самообраз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 Разработка методических материалов, обеспечивающих реализацию темы самообразования.   Участие в семинарах, конференциях, мероприятиях по обмену опытом, мастер-классах, курсы повышения квалифик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20"/>
        <w:gridCol w:w="1702"/>
        <w:gridCol w:w="21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ения 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теме само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-правовой литературы, регламентирующей преподавание татарского языка и литературы (стандарт, программа, учебный план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лендарно-тематическ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-правовой документации, регламентирующей прохождение итоговой аттестации за курс основного и пол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ред коллегами на заседаниях МО учителей род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й методической литературы по своему предм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календарных планов с учетом изменений учебников, пособ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ами, опубликованными в разных сайтах по предм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атериалами С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корректировка учебно-методического сопровождения по предметам татарский язык и литерату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уро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трольно-измерительных материалов дифференцированного характера  по татарскому язы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контрольных срезов, тре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очных работ в форме Е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здаточных материалов дифференцированного характера  по татарскому языку и литера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организации индивидуального письменного опрос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обственного опыта педагоги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минаре учителей татарского языка и литературы «Создание технологической карты уро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вы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на семинаре учителей татарского языка и литературы (по индивидуальному плану, 5б клас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ур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ом совете по теме «Использование современных информационных  технологий на уроках татарского языка в условиях ФГО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вы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методического объединения по теме «Роль внеклассных мероприятии в развитии творческих способностей учащихс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вы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ом совете «Система подготовки учащихся к ЕРТ по  татарскому языку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вы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научно-методического совета школы по теме «Проектная деятельность на уроках татарского языка и литератур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методического объединения учителей татарского языка и литера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согласно плану  М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результаты работы по проблеме самообразо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истеме школьной методическ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методических недель гуманитарного цик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согласно план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внекласс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региональных конкурсах педагогического масте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нспектов уроков, исследовательских про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уроков по новым технолог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  О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ов урока на личном сай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Портфолио учител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ортфоли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 курсах в системе повышения квал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ФГОС для учителей татарского языка и литера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уч. го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  по татарскому языку и литератур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ая работа по предмету (с учащимис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олимпиадам по татарскому языку и литера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е у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межрегиональным и международным олимпиадам по татарскому языку и литера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е у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о-практических конференциях исследовательских и проектных 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е у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азного уровня по предм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е участ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самосовершенств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здоровый образ жизни, заниматься физкультурой, участвовать в спортивных мероприятиях совместно с родителями и педагогическим коллектив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ортивной жизни шко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само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ультурных мероприятиях. Посещение театров  и выставок, музее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, посещени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4:12:00Z</dcterms:created>
  <dc:creator>Пользователь Windows</dc:creator>
  <dc:description/>
  <dc:language>en-US</dc:language>
  <cp:lastModifiedBy>Пользователь Windows</cp:lastModifiedBy>
  <cp:lastPrinted>2021-10-01T22:43:00Z</cp:lastPrinted>
  <dcterms:modified xsi:type="dcterms:W3CDTF">2021-10-05T04:12:00Z</dcterms:modified>
  <cp:revision>2</cp:revision>
  <dc:subject/>
  <dc:title/>
</cp:coreProperties>
</file>